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т ______________ года 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й в решение Совета Каневского сельского поселения Каневского района от 28.05.2020 г. № 54 «Об утверждении Положения о территориальном общественном самоуправлении на территории Каневского сельского поселения Каневского района»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приведения нормативного правового акта в соответствие с действующим законодательством, в соответствии с Постановлением Законодательного Собрания Краснодарского края от 30 сентября 2020 г. № 1944-П «О внесении изменений в постановление Законодательного Собрания Краснодарского края «Об организации деятельности территориального общественного самоуправления на территории муниципального образования», Совет Каневского сельского поселения Каневского района  </w:t>
      </w:r>
      <w:r>
        <w:rPr>
          <w:spacing w:val="60"/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Внести изменения в решение Совета Каневского сельского поселения Каневского района от 28.05.2020 г. № 54 «Об утверждении Положения о территориальном общественном самоуправлении на территории Каневского сельского поселения Каневского района» дополнив пункт 2 статьи 11 Положения о территориальном общественном самоуправлении на территории Каневского сельского поселения Каневского района подпунктом 2.2 следующего содержа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7"/>
          <w:szCs w:val="27"/>
        </w:rPr>
        <w:t>«2.2. «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27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анев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льского поселения</w:t>
      </w:r>
    </w:p>
    <w:p>
      <w:pPr>
        <w:pStyle w:val="Normal"/>
        <w:rPr/>
      </w:pPr>
      <w:r>
        <w:rPr>
          <w:sz w:val="27"/>
          <w:szCs w:val="27"/>
        </w:rPr>
        <w:t>Каневского района                                                                                     В.Б. Реп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невского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невского района                                                                         Д.Ю. Кибальченко</w:t>
      </w:r>
    </w:p>
    <w:p>
      <w:pPr>
        <w:pStyle w:val="Normal"/>
        <w:ind w:firstLine="698"/>
        <w:jc w:val="right"/>
        <w:rPr>
          <w:rStyle w:val="Style19"/>
          <w:bCs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Style w:val="Style19"/>
          <w:bCs/>
        </w:rPr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>
      <w:rFonts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basedOn w:val="Style13"/>
    <w:qFormat/>
    <w:rPr>
      <w:rFonts w:cs="Times New Roman"/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2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51:00Z</dcterms:created>
  <dc:creator>пользователь</dc:creator>
  <dc:description/>
  <cp:keywords/>
  <dc:language>en-US</dc:language>
  <cp:lastModifiedBy>User77</cp:lastModifiedBy>
  <cp:lastPrinted>2021-03-18T10:23:00Z</cp:lastPrinted>
  <dcterms:modified xsi:type="dcterms:W3CDTF">2021-03-18T07:23:00Z</dcterms:modified>
  <cp:revision>3</cp:revision>
  <dc:subject/>
  <dc:title> </dc:title>
</cp:coreProperties>
</file>